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Средняя школа №1" г. Сухин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основной образовательной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го общего образования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ённой приказом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 xml:space="preserve">288-ОД от 30.08.2024 г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 по русскому языку «Занимательный 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ся 5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те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мет и задачи курса. Дорога к письменност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Составление кроссвордов и ребус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ая и письменная речь. Создатели русского алфавита. Славянский алфавит и его особенности. Судьба отдельных бук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Путешествие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/>
              <w:t>Живой как жизнь”. Изменения в русском языке. Что осталось от юсов и ю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де же хранятся слова? Копилки слов. Словари. Типы словарей. Энциклопедические и лингвистические словар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 с элементами поиска, исследования и анализа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чего строятся слова? Строительная работа морфе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ень и “главное” правило, или “Не лезьте за словом в карман!” Гнезда родственных сл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 в “словесный мяч”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“</w:t>
            </w:r>
            <w:r>
              <w:rPr/>
              <w:t>Пересаженные корни”. Иноязычные и русские  кор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, исследование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и кальк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. Анализ, исследование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Когда без словаря не обойтись? Слова с удвоенными согласны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Кто командует корнями? Полногласные и неполногласные соче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он восходящей звуч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Суффикс -а - командует гласными. Корни с чередова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ово за ударением. Как командуют гласные зву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казы согласных звук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е слова. Зависимость от кон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трудятся приставки? Приставки с противоположным знач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Что может обозначать приставка пре-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может обозначать приставка при- ?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 </w:t>
            </w:r>
            <w:r>
              <w:rPr/>
              <w:t xml:space="preserve">- </w:t>
            </w:r>
            <w:r>
              <w:rPr>
                <w:i/>
                <w:iCs/>
              </w:rPr>
              <w:t>исследование. Анализ языковых единиц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ренировочные упражнения по теме “Гласные в приставках </w:t>
            </w:r>
            <w:r>
              <w:rPr>
                <w:i/>
                <w:iCs/>
              </w:rPr>
              <w:t xml:space="preserve">пре- </w:t>
            </w:r>
            <w:r>
              <w:rPr/>
              <w:t xml:space="preserve">и </w:t>
            </w:r>
            <w:r>
              <w:rPr>
                <w:i/>
                <w:iCs/>
              </w:rPr>
              <w:t>при-</w:t>
            </w:r>
            <w:r>
              <w:rPr/>
              <w:t>”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Диктант-игра. Написание рассказа или изложения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ля чего нам суффиксы нужны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нгвистический микроско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имён и прозвищ. Антропонимия. Антропонимика. Ономастика. Древние русские име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-исследование “Что в имени тебе моем?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по России. Диалектные сло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Игра. Анализ литератур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отчеств. Прозвищ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роект “Откуда пошла моя фамилия”. Игра. Виктори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азеологизмы. Источники фразеологизм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Фразеологический КВН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определить значение фразеологиз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 Игра « Аукцион»</w:t>
            </w:r>
          </w:p>
        </w:tc>
      </w:tr>
      <w:tr>
        <w:trPr>
          <w:trHeight w:val="1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монимы, синонимы, антонимы. Игры с синонимам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 xml:space="preserve">исследование. Анализ языковых единиц.Подбор синонимов, разгадывание кроссворда.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екстуальные антони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Анализ художествен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существительное. Несклоняемые имена существительные. Имена существительные общего род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я прилагательное. История имён прилагательных. Разряды прилагательных по значению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произведений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Из истории русской пунктуации. Появление знаков препинания в русском языке. Тексты конца XV ве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утешествие</w:t>
            </w:r>
          </w:p>
        </w:tc>
      </w:tr>
      <w:tr>
        <w:trPr>
          <w:trHeight w:val="2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Точка - самый ранний знак препинания. Появление запятой. Функции запятой. Упорядочение знаков препинания. Появление восклицательного знака, тире, кавычек, многоточий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. Составление грамматических сказок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еревертыши. Необычные предложения. Переговорк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осстановление “перевернутых” пословиц, поговорок. Создание перевертышей. Практикум-исследование искусственных фраз, построенных по законам русской грамматики. Собирание из “осколков” пословиц. Составление переговорок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граммы. Метаграммы, или превращение </w:t>
            </w:r>
            <w:r>
              <w:rPr>
                <w:i/>
                <w:iCs/>
              </w:rPr>
              <w:t xml:space="preserve">мухи </w:t>
            </w:r>
            <w:r>
              <w:rPr/>
              <w:t xml:space="preserve">в </w:t>
            </w:r>
            <w:r>
              <w:rPr>
                <w:i/>
                <w:iCs/>
              </w:rPr>
              <w:t>сло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 xml:space="preserve">Практикум. Разгадывание и составление словесных головоломок. Превращение одного слова в другое путем последовательной замены одной буквы на другую. Самостоятельное построение цепочки метаграмм </w:t>
            </w:r>
            <w:r>
              <w:rPr/>
              <w:t xml:space="preserve">- </w:t>
            </w:r>
            <w:r>
              <w:rPr>
                <w:i/>
                <w:iCs/>
              </w:rPr>
              <w:t xml:space="preserve">превращений для заданных слов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Style w:val="Text"/>
          <w:rFonts w:cs="SchoolBookC;Courier New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Snoskaschertoy">
    <w:name w:val="snoska-s-chertoy"/>
    <w:basedOn w:val="Normal"/>
    <w:qFormat/>
    <w:pPr>
      <w:widowControl w:val="false"/>
      <w:autoSpaceDE w:val="false"/>
      <w:spacing w:lineRule="atLeast" w:line="20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56:00Z</dcterms:created>
  <dc:creator>1</dc:creator>
  <dc:description/>
  <cp:keywords/>
  <dc:language>en-US</dc:language>
  <cp:lastModifiedBy>Якушева Анастасия Александровна</cp:lastModifiedBy>
  <dcterms:modified xsi:type="dcterms:W3CDTF">2024-11-01T12:03:00Z</dcterms:modified>
  <cp:revision>13</cp:revision>
  <dc:subject/>
  <dc:title>Муниципальное бюджетное общеобразовательное учреждение</dc:title>
</cp:coreProperties>
</file>