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учебного предмета «Физкультура»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5414"/>
        <w:gridCol w:w="663"/>
        <w:gridCol w:w="2002"/>
        <w:gridCol w:w="2070"/>
        <w:gridCol w:w="3936"/>
      </w:tblGrid>
      <w:tr>
        <w:trPr>
          <w:tblHeader w:val="true"/>
        </w:trPr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3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 о физической культуре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социальное явл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как средство укрепления здоровья челове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самостоятельной двигательной деятельности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ые мероприятия в условиях активного отдыха и досуг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 СОВЕРШЕНСТВОВАНИЕ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Фут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Баскет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Волей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о-ориентированная двигательная деятельность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Плавательная подготовк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«Спортивная и физическая подготовка»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подготов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4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ая физическая подготов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00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8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5900"/>
        <w:gridCol w:w="663"/>
        <w:gridCol w:w="1931"/>
        <w:gridCol w:w="1999"/>
        <w:gridCol w:w="3617"/>
      </w:tblGrid>
      <w:tr>
        <w:trPr>
          <w:tblHeader w:val="true"/>
        </w:trPr>
        <w:tc>
          <w:tcPr>
            <w:tcW w:w="5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0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9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1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нания о физической культуре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современного челове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травматизма и оказание перовой помощи во время занятий физической культуро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собы самостоятельной двигательной деятельности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оздоровительные методы и процедуры в режиме здорового образа жизн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подготовка к выполнению нормативных требований комплекса «Готов к труду и обороне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ОЕ СОВЕРШЕНСТВОВАНИЕ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оздоровительная деятельност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портивно-оздоровительная деятельность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Фут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Баскет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Спортивные игры». Волейб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кладно-ориентированная двигательная деятельность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ь «Атлетические единоборств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уль «Спортивная и физическая подготовка»</w:t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ая подготов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овая физическая подготов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54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5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39:00Z</dcterms:created>
  <dc:creator>User</dc:creator>
  <dc:description/>
  <cp:keywords/>
  <dc:language>en-US</dc:language>
  <cp:lastModifiedBy>ShovinaNV</cp:lastModifiedBy>
  <dcterms:modified xsi:type="dcterms:W3CDTF">2024-11-11T06:20:00Z</dcterms:modified>
  <cp:revision>3</cp:revision>
  <dc:subject/>
  <dc:title/>
</cp:coreProperties>
</file>