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Средняя школа №1" г. Сухиничи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ой образовательной программ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общего образования,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ённой приказом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8-ОД от 30.08.2024 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 К РАБОЧЕЙ ПРОГРАММ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Геометрия» (базовый уровень)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0-11 классов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lock-25887183"/>
      <w:r>
        <w:rPr>
          <w:rFonts w:cs="Times New Roman" w:ascii="Times New Roman" w:hAnsi="Times New Roman"/>
          <w:sz w:val="28"/>
          <w:szCs w:val="28"/>
        </w:rPr>
        <w:t>2024 г.</w:t>
      </w:r>
      <w:bookmarkStart w:id="1" w:name="block-25886634"/>
      <w:bookmarkStart w:id="2" w:name="block-25886732"/>
      <w:bookmarkEnd w:id="0"/>
      <w:bookmarkEnd w:id="1"/>
      <w:bookmarkEnd w:id="2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10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"/>
        <w:gridCol w:w="5261"/>
        <w:gridCol w:w="663"/>
        <w:gridCol w:w="2024"/>
        <w:gridCol w:w="2093"/>
        <w:gridCol w:w="4037"/>
      </w:tblGrid>
      <w:tr>
        <w:trPr>
          <w:tblHeader w:val="true"/>
        </w:trPr>
        <w:tc>
          <w:tcPr>
            <w:tcW w:w="58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26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78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03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58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40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стереометрию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ые и плоскости в пространстве. Параллельность прямых и плоскосте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пендикулярность прямых и плоскосте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ы между прямыми и плоскостям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гранник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ы многогранников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2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: сечения, расстояния и угл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84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0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0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1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9"/>
        <w:gridCol w:w="4148"/>
        <w:gridCol w:w="663"/>
        <w:gridCol w:w="2188"/>
        <w:gridCol w:w="2256"/>
        <w:gridCol w:w="4766"/>
      </w:tblGrid>
      <w:tr>
        <w:trPr>
          <w:tblHeader w:val="true"/>
        </w:trPr>
        <w:tc>
          <w:tcPr>
            <w:tcW w:w="63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14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510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76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6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47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а враще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ёмы те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кторы и координаты в пространств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, обобщение, систематизация знани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7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8:23:00Z</dcterms:created>
  <dc:creator>User</dc:creator>
  <dc:description/>
  <cp:keywords/>
  <dc:language>en-US</dc:language>
  <cp:lastModifiedBy>ShovinaNV</cp:lastModifiedBy>
  <dcterms:modified xsi:type="dcterms:W3CDTF">2024-11-11T05:51:00Z</dcterms:modified>
  <cp:revision>7</cp:revision>
  <dc:subject/>
  <dc:title/>
</cp:coreProperties>
</file>