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КОУ "Средняя школа №1" г. Сухиничи</w:t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ой образовательной программе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общего образования,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ённой приказом </w:t>
      </w:r>
    </w:p>
    <w:p>
      <w:pPr>
        <w:pStyle w:val="Normal"/>
        <w:tabs>
          <w:tab w:val="clear" w:pos="708"/>
          <w:tab w:val="left" w:pos="52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88-ОД от 30.08.2024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 К РАБОЧЕЙ ПРОГРАММ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учебного предмета «Химия» (углубленный уровень)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0-11 классов 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</w:t>
      </w:r>
    </w:p>
    <w:p>
      <w:pPr>
        <w:pStyle w:val="Normal"/>
        <w:spacing w:lineRule="auto" w:line="240" w:before="0" w:after="0"/>
        <w:rPr/>
      </w:pPr>
      <w:r>
        <w:rPr/>
        <w:t>10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5765"/>
        <w:gridCol w:w="663"/>
        <w:gridCol w:w="1950"/>
        <w:gridCol w:w="2019"/>
        <w:gridCol w:w="3706"/>
      </w:tblGrid>
      <w:tr>
        <w:trPr>
          <w:tblHeader w:val="true"/>
        </w:trPr>
        <w:tc>
          <w:tcPr>
            <w:tcW w:w="55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76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63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70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7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етические основы органической химии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 органической химии. Теория строения органических соединений А. М. Бутлеро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глеводороды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ельные углеводороды — алканы, циклоалкан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едельные углеводороды: алкены, алкадиены, алкин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оматические углеводороды (арены)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ые источники углеводородов и их переработк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огенпроизводные углеводородо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ислородсодержащие органические соединения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ты. Фенол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бонильные соединения: альдегиды и кетоны. Карбоновые кислоты. Сложные эфиры. Жир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евод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тсодержащие органические соединения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ины. Аминокислоты. Белк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сокомолекулярные соединения</w:t>
            </w:r>
          </w:p>
        </w:tc>
      </w:tr>
      <w:tr>
        <w:trPr/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комолекулярные соединения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7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7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11 КЛАСС</w:t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"/>
        <w:gridCol w:w="5827"/>
        <w:gridCol w:w="663"/>
        <w:gridCol w:w="1941"/>
        <w:gridCol w:w="2010"/>
        <w:gridCol w:w="3665"/>
      </w:tblGrid>
      <w:tr>
        <w:trPr>
          <w:tblHeader w:val="true"/>
        </w:trPr>
        <w:tc>
          <w:tcPr>
            <w:tcW w:w="554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2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разделов и тем программы</w:t>
            </w:r>
          </w:p>
        </w:tc>
        <w:tc>
          <w:tcPr>
            <w:tcW w:w="4614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366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(цифровые) образовательные ресурсы</w:t>
            </w:r>
          </w:p>
        </w:tc>
      </w:tr>
      <w:tr>
        <w:trPr>
          <w:tblHeader w:val="true"/>
        </w:trPr>
        <w:tc>
          <w:tcPr>
            <w:tcW w:w="55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ьные работы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ктические работы</w:t>
            </w:r>
          </w:p>
        </w:tc>
        <w:tc>
          <w:tcPr>
            <w:tcW w:w="36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оретические основы химии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атома. Периодический закон и Периодическая система химических элементов Д. И. Менделеева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вещества. Многообразие веществ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реакции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6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органическая химия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еталл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аллы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6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66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имия и жизнь</w:t>
            </w:r>
          </w:p>
        </w:tc>
      </w:tr>
      <w:tr>
        <w:trPr/>
        <w:tc>
          <w:tcPr>
            <w:tcW w:w="55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58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познания в химии. Химия и жизнь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6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ЧАСОВ ПО ПРОГРАММЕ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6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9:44:00Z</dcterms:created>
  <dc:creator>User</dc:creator>
  <dc:description/>
  <cp:keywords/>
  <dc:language>en-US</dc:language>
  <cp:lastModifiedBy>ShovinaNV</cp:lastModifiedBy>
  <dcterms:modified xsi:type="dcterms:W3CDTF">2024-11-11T06:21:00Z</dcterms:modified>
  <cp:revision>4</cp:revision>
  <dc:subject/>
  <dc:title/>
</cp:coreProperties>
</file>