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Биология» (углубленн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2"/>
        <w:gridCol w:w="4884"/>
        <w:gridCol w:w="663"/>
        <w:gridCol w:w="2080"/>
        <w:gridCol w:w="2148"/>
        <w:gridCol w:w="4283"/>
      </w:tblGrid>
      <w:tr>
        <w:trPr>
          <w:tblHeader w:val="true"/>
        </w:trPr>
        <w:tc>
          <w:tcPr>
            <w:tcW w:w="60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8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89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28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как нау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ые системы и их изуч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клет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 организация клет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функции клет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ен веществ и превращение энергии в клетк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ая информация и реализация её в клетк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нный цикл клет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и функции организм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развитие организм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а – наука о наследственности и изменчивости организм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наследствен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мерности изменчив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тика челове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кция организм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технология и синтетическая биолог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8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8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"/>
        <w:gridCol w:w="5859"/>
        <w:gridCol w:w="663"/>
        <w:gridCol w:w="1937"/>
        <w:gridCol w:w="2005"/>
        <w:gridCol w:w="3645"/>
      </w:tblGrid>
      <w:tr>
        <w:trPr>
          <w:tblHeader w:val="true"/>
        </w:trPr>
        <w:tc>
          <w:tcPr>
            <w:tcW w:w="55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5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60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6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ождение и развитие эволюционных представлений в биолог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эволюция и её результат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роэволюция и её результат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 и развитие жизни на Земл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 человека – антропогенез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я — наука о взаимоотношениях организмов и надорганизменных систем с окружающей средо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ы и среда обита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я видов и популяц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я сообществ. Экологические систем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сфера – глобальная экосистем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окружающая сред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8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1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5</w:t>
            </w:r>
          </w:p>
        </w:tc>
        <w:tc>
          <w:tcPr>
            <w:tcW w:w="3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42:00Z</dcterms:created>
  <dc:creator>User</dc:creator>
  <dc:description/>
  <cp:keywords/>
  <dc:language>en-US</dc:language>
  <cp:lastModifiedBy>ShovinaNV</cp:lastModifiedBy>
  <dcterms:modified xsi:type="dcterms:W3CDTF">2024-11-11T06:00:00Z</dcterms:modified>
  <cp:revision>4</cp:revision>
  <dc:subject/>
  <dc:title/>
</cp:coreProperties>
</file>