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КОУ "Средняя школа №1" г. Сухиничи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ой образовательной программ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общего образования,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ённой приказом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8-ОД от 30.08.2024 г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 К РАБОЧЕЙ ПРОГРАММ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Информатика» (базовый уровень)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0-11 классов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4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 </w:t>
      </w:r>
      <w:r>
        <w:rPr/>
        <w:t>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0"/>
        <w:gridCol w:w="5299"/>
        <w:gridCol w:w="663"/>
        <w:gridCol w:w="2019"/>
        <w:gridCol w:w="2087"/>
        <w:gridCol w:w="4012"/>
      </w:tblGrid>
      <w:tr>
        <w:trPr>
          <w:tblHeader w:val="true"/>
        </w:trPr>
        <w:tc>
          <w:tcPr>
            <w:tcW w:w="58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9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76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401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9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40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ифровая грамотность</w:t>
            </w:r>
          </w:p>
        </w:tc>
      </w:tr>
      <w:tr>
        <w:trPr/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ьютер: аппаратное и программное обеспечение, файловая систем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7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оретические основы информатики</w:t>
            </w:r>
          </w:p>
        </w:tc>
      </w:tr>
      <w:tr>
        <w:trPr/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я и информационные процесс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информации в компьютер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алгебры логик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7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1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ормационные технологии</w:t>
            </w:r>
          </w:p>
        </w:tc>
      </w:tr>
      <w:tr>
        <w:trPr/>
        <w:tc>
          <w:tcPr>
            <w:tcW w:w="5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ологии обработки текстовой, графической и мультимедийной информаци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7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1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7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0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1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0"/>
        <w:gridCol w:w="4040"/>
        <w:gridCol w:w="663"/>
        <w:gridCol w:w="2203"/>
        <w:gridCol w:w="2271"/>
        <w:gridCol w:w="4833"/>
      </w:tblGrid>
      <w:tr>
        <w:trPr>
          <w:tblHeader w:val="true"/>
        </w:trPr>
        <w:tc>
          <w:tcPr>
            <w:tcW w:w="6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4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513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483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6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48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ифровая грамотность</w:t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тевые информационные технологи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социальной информатик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3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оретические основы информатики</w:t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онное моделировани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3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лгоритмы и программирование</w:t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ы и элементы программирова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3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формационные технологии</w:t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ые таблиц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зы данных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искусственного интеллект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9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8:56:00Z</dcterms:created>
  <dc:creator>User</dc:creator>
  <dc:description/>
  <cp:keywords/>
  <dc:language>en-US</dc:language>
  <cp:lastModifiedBy>ShovinaNV</cp:lastModifiedBy>
  <dcterms:modified xsi:type="dcterms:W3CDTF">2024-11-11T06:09:00Z</dcterms:modified>
  <cp:revision>7</cp:revision>
  <dc:subject/>
  <dc:title/>
</cp:coreProperties>
</file>