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стория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"/>
        <w:gridCol w:w="5358"/>
        <w:gridCol w:w="663"/>
        <w:gridCol w:w="2005"/>
        <w:gridCol w:w="2073"/>
        <w:gridCol w:w="3949"/>
      </w:tblGrid>
      <w:tr>
        <w:trPr>
          <w:tblHeader w:val="true"/>
        </w:trPr>
        <w:tc>
          <w:tcPr>
            <w:tcW w:w="6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5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4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5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9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общая история. 1914—1945 гг.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р накануне и годы Первой мировой войны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 накануне Первой миров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 мировая война. 1914 – 1918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р в 1918—1938 гг.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ад империй и образование новых национальных государств в Европ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сальско-Вашингтонская система международных отнош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Европы и Северной Америки в 1920-е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Азии, Африки и Латинской Америки в 1918 – 1930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 отношения в 1930-е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науки и культуры в 1914 – 1930-х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Мир в 1918 – 1938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торая мировая война. 1939 – 1945 гг.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о Второй миров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ной перелом. Окончание и важнейшие итоги Второй миров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и обобщение по курсу «Всеобщая история. 1914 – 1945 гг.»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курсу «Всеобщая история. 1914 – 1945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я России. 1914—1945 годы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 в 1914 – 1922 гг.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и мир накануне Первой миров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Первой мировой войн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революция. Февраль 1917 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революция. Октябрь 1917 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еволюционные преобразования большевик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ая войн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7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олюция и Гражданская война на национальных окраинах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8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ология и культура в годы Гражданск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9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1914 – 1922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0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Россия в 1914 – 1922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етский Союз в 1920—1930-е гг.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20-е г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ликий перелом». Индустриализац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изация сельского хозяй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30-е г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1920 – 1930-е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разделу «Советский Союз в 1920 – 1930-е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ликая Отечественная война. 1941—1945 гг.</w:t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период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енной перелом в ходе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сять сталинских ударов» и изгнание врага с территории СССР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культура в годы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ончание Второй мировой вой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1941 – 1945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53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Великая Отечественная война 1941 – 1945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7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6"/>
        <w:gridCol w:w="6170"/>
        <w:gridCol w:w="663"/>
        <w:gridCol w:w="1891"/>
        <w:gridCol w:w="1960"/>
        <w:gridCol w:w="3440"/>
      </w:tblGrid>
      <w:tr>
        <w:trPr>
          <w:tblHeader w:val="true"/>
        </w:trPr>
        <w:tc>
          <w:tcPr>
            <w:tcW w:w="5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7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общая история. 1945 год — начало XXI века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. Мир во второй половине XX в. – начале XXI в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 Мир во второй половине XX в. – начале XX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ША и страны Европы во второй половине XX в. – начале XXI в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ША и страны Западной Европы во второй половине ХХ – начале XXI в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Центральной и Восточной Европы во второй половине ХХ – начале ХХ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раны Азии, Африки и Латинской Америки во второй половине ХХ в. - начале XXI в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Азии во второй половине ХХ в. – начале ХХ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Ближнего и Среднего Востока во второй половине ХХ в. – начале ХХ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Тропической и Южной Африки. Освобождение от колониальной зависим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Латинской Америки во второй половине ХХ – начале ХХ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разделу «Страны Азии, Африки и Латинской Америки во второй половине ХХ в. - начале XXI в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дународные отношения во второй половине ХХ – начале ХХI в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 отношения в конце 1940-е – конце 1980-х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ые отношения в 1990-е – 2023 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ука и культура во второй половине ХХ в. – начале ХХI в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ка и культура во второй половине ХХ в. – начале ХХI в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проблемы современ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вторение и обобщение по курсу «Всеобщая история. 1945 год — начало XXI века»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курсу «Всеобщая история. 1945 год — начало XXI века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я России. 1945 год – начало ХХI века</w:t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ведение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ССР в 1945 – 1991 гг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послевоенные г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1953 – 1964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1964 - 1985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ССР в 1985 – 1991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1945 – 1991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теме «СССР в 1964 – 1991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йская Федерация в 1992 – начале 2020-х гг.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 в 1990-е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в ХХI ве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 край в 1992 - 2022 гг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Российская Федерация в 1992 – начале 2020-х гг.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ое обобщение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обобщ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9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59:00Z</dcterms:created>
  <dc:creator>User</dc:creator>
  <dc:description/>
  <cp:keywords/>
  <dc:language>en-US</dc:language>
  <cp:lastModifiedBy>ShovinaNV</cp:lastModifiedBy>
  <dcterms:modified xsi:type="dcterms:W3CDTF">2024-11-11T06:10:00Z</dcterms:modified>
  <cp:revision>7</cp:revision>
  <dc:subject/>
  <dc:title/>
</cp:coreProperties>
</file>