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Средняя школа №1" г. Сухиничи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,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ной приказом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8-ОД от 30.08.2024 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 К РАБОЧЕЙ ПРОГРАММ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Алгебра и начала математического анализа» (базовый уровень)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lock-25887183"/>
      <w:bookmarkStart w:id="1" w:name="block-25887183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lock-25887183"/>
      <w:r>
        <w:rPr>
          <w:rFonts w:cs="Times New Roman" w:ascii="Times New Roman" w:hAnsi="Times New Roman"/>
          <w:sz w:val="28"/>
          <w:szCs w:val="28"/>
        </w:rPr>
        <w:t>2024 г</w:t>
      </w:r>
      <w:bookmarkStart w:id="3" w:name="block-25886634"/>
      <w:bookmarkStart w:id="4" w:name="block-25886732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/>
        <w:t>10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"/>
        <w:gridCol w:w="6106"/>
        <w:gridCol w:w="663"/>
        <w:gridCol w:w="1900"/>
        <w:gridCol w:w="1969"/>
        <w:gridCol w:w="3483"/>
      </w:tblGrid>
      <w:tr>
        <w:trPr>
          <w:tblHeader w:val="true"/>
        </w:trPr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10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5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483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4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жества рациональных и действительных чисел. Рациональные уравнения и неравенст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и и графики. Степень с целым показателем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ифметический корень n–ой степени. Иррациональные уравнения и неравенст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ы тригонометрии.Тригонометрические уравн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овательности и прогресс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, обобщение, систематизация знан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4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9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9"/>
        <w:gridCol w:w="5920"/>
        <w:gridCol w:w="663"/>
        <w:gridCol w:w="1928"/>
        <w:gridCol w:w="1996"/>
        <w:gridCol w:w="3604"/>
      </w:tblGrid>
      <w:tr>
        <w:trPr>
          <w:tblHeader w:val="true"/>
        </w:trPr>
        <w:tc>
          <w:tcPr>
            <w:tcW w:w="54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92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58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60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60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пень с рациональным показателем. Показательная функция. Показательные уравнения и неравенст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гарифмическая функция. Логарифмические уравнения и неравенст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гонометрические функции и их графики. Тригонометрические неравенст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ная. Применение производно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еграл и его примен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уравнен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уральные и целые числ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9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, обобщение, систематизация знаний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6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8:16:00Z</dcterms:created>
  <dc:creator>User</dc:creator>
  <dc:description/>
  <cp:keywords/>
  <dc:language>en-US</dc:language>
  <cp:lastModifiedBy>ShovinaNV</cp:lastModifiedBy>
  <dcterms:modified xsi:type="dcterms:W3CDTF">2024-11-11T05:53:00Z</dcterms:modified>
  <cp:revision>4</cp:revision>
  <dc:subject/>
  <dc:title/>
</cp:coreProperties>
</file>