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КОУ "Средняя школа №1" г. Сухиничи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ой образовательной программ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общего образования,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ённой приказом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8-ОД от 30.08.2024 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 К РАБОЧЕЙ ПРОГРАММ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География» (базовый уровень)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0-11 классов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4 год</w:t>
      </w:r>
    </w:p>
    <w:p>
      <w:pPr>
        <w:pStyle w:val="Normal"/>
        <w:spacing w:lineRule="auto" w:line="240" w:before="0" w:after="0"/>
        <w:rPr/>
      </w:pPr>
      <w:r>
        <w:rPr/>
        <w:t>10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3"/>
        <w:gridCol w:w="6226"/>
        <w:gridCol w:w="663"/>
        <w:gridCol w:w="1883"/>
        <w:gridCol w:w="1951"/>
        <w:gridCol w:w="3404"/>
      </w:tblGrid>
      <w:tr>
        <w:trPr>
          <w:tblHeader w:val="true"/>
        </w:trPr>
        <w:tc>
          <w:tcPr>
            <w:tcW w:w="53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2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4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40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5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2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34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ЕОГРАФИЯ КАК НАУКА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6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онные и новые методы в географии. Географические прогноз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6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ческая культур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3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дел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РОДОПОЛЬЗОВАНИЕ И ГЕОЭКОЛОГИЯ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6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ческая сред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6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ественный и антропогенный ландшафт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6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 взаимодействия человека и природ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6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ресурсы и их вид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23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РЕМЕННАЯ ПОЛИТИЧЕСКАЯ КАРТА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6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ая география и геополити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6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и и типология стран мир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23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дел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СЕЛЕНИЕ МИРА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6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енность и воспроизводство населе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6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и структура населе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6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населе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6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чество жизни населе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23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ИРОВОЕ ХОЗЯЙСТВО</w:t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6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и структура мирового хозяйства. Международное географическое разделение труд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6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народная экономическая интеграция и глобализация мировой экономик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6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 главных отраслей мирового хозяйства. Промышленность мира. Сельское хозяйство. Сфера услуг. Мировой транспорт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23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ое врем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5</w:t>
            </w:r>
          </w:p>
        </w:tc>
        <w:tc>
          <w:tcPr>
            <w:tcW w:w="3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1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5"/>
        <w:gridCol w:w="5420"/>
        <w:gridCol w:w="663"/>
        <w:gridCol w:w="2001"/>
        <w:gridCol w:w="2069"/>
        <w:gridCol w:w="3932"/>
      </w:tblGrid>
      <w:tr>
        <w:trPr>
          <w:tblHeader w:val="true"/>
        </w:trPr>
        <w:tc>
          <w:tcPr>
            <w:tcW w:w="57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42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73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93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39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ГИОНЫ И СТРАНЫ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ы мира. Зарубежная Европ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убежная Аз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ери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фри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стралия и Океа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6</w:t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 на геополитической, геоэкономической и геодемографической карте мир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0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ОБАЛЬНЫЕ ПРОБЛЕМЫ ЧЕЛОВЕЧЕСТВА</w:t>
            </w:r>
          </w:p>
        </w:tc>
      </w:tr>
      <w:tr>
        <w:trPr/>
        <w:tc>
          <w:tcPr>
            <w:tcW w:w="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4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бальные проблемы человечеств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0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ое врем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9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8:46:00Z</dcterms:created>
  <dc:creator>User</dc:creator>
  <dc:description/>
  <cp:keywords/>
  <dc:language>en-US</dc:language>
  <cp:lastModifiedBy>ShovinaNV</cp:lastModifiedBy>
  <dcterms:modified xsi:type="dcterms:W3CDTF">2024-11-11T06:06:00Z</dcterms:modified>
  <cp:revision>5</cp:revision>
  <dc:subject/>
  <dc:title/>
</cp:coreProperties>
</file>