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Вероятность и статистика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"/>
        <w:gridCol w:w="5878"/>
        <w:gridCol w:w="663"/>
        <w:gridCol w:w="1934"/>
        <w:gridCol w:w="2002"/>
        <w:gridCol w:w="3632"/>
      </w:tblGrid>
      <w:tr>
        <w:trPr>
          <w:tblHeader w:val="true"/>
        </w:trPr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7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9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3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6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данных и описательная статист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ые опыты и случайные события, опыты с равновозможными элементарными исходам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и над событиями, сложение вероятносте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ая вероятность, дерево случайного опыта, формула полной вероятности и независимость событ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комбинатори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и последовательных испыт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йные величины и распредел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2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9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6"/>
        <w:gridCol w:w="4606"/>
        <w:gridCol w:w="663"/>
        <w:gridCol w:w="2120"/>
        <w:gridCol w:w="2189"/>
        <w:gridCol w:w="4466"/>
      </w:tblGrid>
      <w:tr>
        <w:trPr>
          <w:tblHeader w:val="true"/>
        </w:trPr>
        <w:tc>
          <w:tcPr>
            <w:tcW w:w="61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97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46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4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ое ожидание случайной величи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персия и стандартное отклонение случайной величи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 больших чисе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ерывные случайные величины (распределения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льное распредел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 и систематизация зн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29:00Z</dcterms:created>
  <dc:creator>User</dc:creator>
  <dc:description/>
  <cp:keywords/>
  <dc:language>en-US</dc:language>
  <cp:lastModifiedBy>ShovinaNV</cp:lastModifiedBy>
  <dcterms:modified xsi:type="dcterms:W3CDTF">2024-11-11T06:33:00Z</dcterms:modified>
  <cp:revision>7</cp:revision>
  <dc:subject/>
  <dc:title/>
</cp:coreProperties>
</file>