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Алгебра и начала математического анализа» (углубленн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lock-25887183"/>
      <w:r>
        <w:rPr>
          <w:rFonts w:cs="Times New Roman" w:ascii="Times New Roman" w:hAnsi="Times New Roman"/>
          <w:sz w:val="28"/>
          <w:szCs w:val="28"/>
        </w:rPr>
        <w:t>2024 г</w:t>
      </w:r>
      <w:bookmarkStart w:id="1" w:name="block-25886634"/>
      <w:bookmarkStart w:id="2" w:name="block-25886732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"/>
        <w:gridCol w:w="6184"/>
        <w:gridCol w:w="663"/>
        <w:gridCol w:w="1889"/>
        <w:gridCol w:w="1958"/>
        <w:gridCol w:w="3432"/>
      </w:tblGrid>
      <w:tr>
        <w:trPr>
          <w:tblHeader w:val="true"/>
        </w:trPr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8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1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3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43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о действительных чисел. Многочлены. Рациональные уравнения и неравенства. Системы линейных уравне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и графики. Степенная функция с целым показателем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й корень n-ой степени. Иррациональные урав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ная функция. Показательные урав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рифмическая функция. Логарифмические урав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гонометрические выражения и урав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и и прогресс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рывные функции. Производна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1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5594"/>
        <w:gridCol w:w="663"/>
        <w:gridCol w:w="1975"/>
        <w:gridCol w:w="2044"/>
        <w:gridCol w:w="3818"/>
      </w:tblGrid>
      <w:tr>
        <w:trPr>
          <w:tblHeader w:val="true"/>
        </w:trPr>
        <w:tc>
          <w:tcPr>
            <w:tcW w:w="56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9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6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81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8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следование функций с помощью производно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образная и интегра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фики тригонометрических функций. Тригонометрические неравен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рациональные, показательные и логарифмические неравен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ые числ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уральные и целые числ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рациональных, иррациональных показательных и логарифмических уравне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параметрам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9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0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20:00Z</dcterms:created>
  <dc:creator>User</dc:creator>
  <dc:description/>
  <cp:keywords/>
  <dc:language>en-US</dc:language>
  <cp:lastModifiedBy>ShovinaNV</cp:lastModifiedBy>
  <dcterms:modified xsi:type="dcterms:W3CDTF">2024-11-11T05:54:00Z</dcterms:modified>
  <cp:revision>5</cp:revision>
  <dc:subject/>
  <dc:title/>
</cp:coreProperties>
</file>